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sinf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Cksum FF D4 OK Key 55 AA Eltorito defaultboot header: Bootid 88 (bootable) Boot media 0 (No Emulation Boot) Load segment 0 Sys type 0 Nsect 4 Bootoff 162EA 908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Cksum FF D4 OK Key 55 AA Eltorito defaultboot header: Bootid 88 (bootable) Boot media 0 (No Emulation Boot) Load segment 0 Sys type 0 Nsect 4 Bootoff 159A7 88487</w:t>
      </w:r>
    </w:p>
    <w:p>
      <w:pPr>
        <w:pStyle w:val="Normal"/>
        <w:spacing w:lineRule="exact" w:line="420"/>
        <w:rPr/>
      </w:pPr>
      <w:r>
        <w:rPr>
          <w:rFonts w:cs="Arial" w:ascii="Arial" w:hAnsi="Arial"/>
          <w:color w:val="000000"/>
          <w:sz w:val="20"/>
          <w:szCs w:val="20"/>
          <w:shd w:fill="FFFFFF" w:val="clear"/>
        </w:rPr>
        <w:t>Copyright (c) 2018 Theo de Raadt, The OpenBSD project Data preparer id: Theo de Raadt &lt;deraadt@openbsd.org&gt; Application id: OpenBSD 6.3 i386 Install CD</w:t>
      </w:r>
    </w:p>
    <w:p>
      <w:pPr>
        <w:pStyle w:val="Normal"/>
        <w:spacing w:lineRule="exact" w:line="420"/>
        <w:rPr/>
      </w:pPr>
      <w:r>
        <w:rPr>
          <w:rFonts w:cs="Arial" w:ascii="Arial" w:hAnsi="Arial"/>
          <w:color w:val="000000"/>
          <w:sz w:val="20"/>
          <w:szCs w:val="20"/>
          <w:shd w:fill="FFFFFF" w:val="clear"/>
        </w:rPr>
        <w:t>Copyright (c) 2018 Theo de Raadt, The OpenBSD project Data preparer id: Theo de Raadt &lt;deraadt@openbsd.org&gt; Application id: OpenBSD 6.3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A15F 41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9A06 394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15CBB 892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Cksum FF D5 OK Key 55 AA Eltorito defaultboot header: Bootid 88 (bootable) Boot media 0 (No Emulation Boot) Load segment 0 Sys type 0 Nsect 4 Bootoff 155AD 87469</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2 i386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2 amd64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1 i386 Install CD</w:t>
      </w:r>
    </w:p>
    <w:p>
      <w:pPr>
        <w:pStyle w:val="Normal"/>
        <w:spacing w:lineRule="exact" w:line="420"/>
        <w:rPr/>
      </w:pPr>
      <w:r>
        <w:rPr>
          <w:rFonts w:cs="Arial" w:ascii="Arial" w:hAnsi="Arial"/>
          <w:color w:val="000000"/>
          <w:sz w:val="20"/>
          <w:szCs w:val="20"/>
          <w:shd w:fill="FFFFFF" w:val="clear"/>
        </w:rPr>
        <w:t>Copyright (c) 2017 Theo de Raadt, The OpenBSD project Data preparer id: Theo de Raadt &lt;deraadt@openbsd.org&gt; Application id: OpenBSD 6.1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A1D1 414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B5B 397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B0B 396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Cksum FF D6 OK Key 55 AA Eltorito defaultboot header: Bootid 88 (bootable) Boot media 0 (No Emulation Boot) Load segment 0 Sys type 0 Nsect 4 Bootoff 95D4 38356</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6.0 i386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6.0 amd64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5.9 i386 Install CD</w:t>
      </w:r>
    </w:p>
    <w:p>
      <w:pPr>
        <w:pStyle w:val="Normal"/>
        <w:spacing w:lineRule="exact" w:line="420"/>
        <w:rPr/>
      </w:pPr>
      <w:r>
        <w:rPr>
          <w:rFonts w:cs="Arial" w:ascii="Arial" w:hAnsi="Arial"/>
          <w:color w:val="000000"/>
          <w:sz w:val="20"/>
          <w:szCs w:val="20"/>
          <w:shd w:fill="FFFFFF" w:val="clear"/>
        </w:rPr>
        <w:t>Copyright (c) 2016 Theo de Raadt, The OpenBSD project Data preparer id: Theo de Raadt &lt;deraadt@openbsd.org&gt; Application id: OpenBSD 5.9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A288 416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FE6 40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AF8 396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Cksum FF D7 OK Key 55 AA Eltorito defaultboot header: Bootid 88 (bootable) Boot media 0 (No Emulation Boot) Load segment 0 Sys type 0 Nsect 4 Bootoff 9ADD 39645</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8 i386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8 amd64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7 i386 Install CD</w:t>
      </w:r>
    </w:p>
    <w:p>
      <w:pPr>
        <w:pStyle w:val="Normal"/>
        <w:spacing w:lineRule="exact" w:line="420"/>
        <w:rPr/>
      </w:pPr>
      <w:r>
        <w:rPr>
          <w:rFonts w:cs="Arial" w:ascii="Arial" w:hAnsi="Arial"/>
          <w:color w:val="000000"/>
          <w:sz w:val="20"/>
          <w:szCs w:val="20"/>
          <w:shd w:fill="FFFFFF" w:val="clear"/>
        </w:rPr>
        <w:t>Copyright (c) 2015 Theo de Raadt, The OpenBSD project Data preparer id: Theo de Raadt &lt;deraadt@openbsd.org&gt; Application id: OpenBSD 5.7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B863 472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B79A 47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A7AA 429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Cksum FF D8 OK Key 55 AA Eltorito defaultboot header: Bootid 88 (bootable) Boot media 0 (No Emulation Boot) Load segment 0 Sys type 0 Nsect 4 Bootoff A680 42624</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6 i386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6 amd64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5 i386 Install CD</w:t>
      </w:r>
    </w:p>
    <w:p>
      <w:pPr>
        <w:pStyle w:val="Normal"/>
        <w:spacing w:lineRule="exact" w:line="420"/>
        <w:rPr/>
      </w:pPr>
      <w:r>
        <w:rPr>
          <w:rFonts w:cs="Arial" w:ascii="Arial" w:hAnsi="Arial"/>
          <w:color w:val="000000"/>
          <w:sz w:val="20"/>
          <w:szCs w:val="20"/>
          <w:shd w:fill="FFFFFF" w:val="clear"/>
        </w:rPr>
        <w:t>Copyright (c) 2014 Theo de Raadt, The OpenBSD project Data preparer id: Theo de Raadt &lt;deraadt@openbsd.org&gt; Application id: OpenBSD 5.5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Cksum FF D9 OK Key 55 AA Eltorito defaultboot header: Bootid 88 (bootable) Boot media 0 (No Emulation Boot) Load segment 0 Sys type 0 Nsect 4 Bootoff AC9E 441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Cksum FF D9 OK Key 55 AA Eltorito defaultboot header: Bootid 88 (bootable) Boot media 0 (No Emulation Boot) Load segment 0 Sys type 0 Nsect 4 Bootoff 9E6D 40557</w:t>
      </w:r>
    </w:p>
    <w:p>
      <w:pPr>
        <w:pStyle w:val="Normal"/>
        <w:spacing w:lineRule="exact" w:line="420"/>
        <w:rPr/>
      </w:pPr>
      <w:r>
        <w:rPr>
          <w:rFonts w:cs="Arial" w:ascii="Arial" w:hAnsi="Arial"/>
          <w:color w:val="000000"/>
          <w:sz w:val="20"/>
          <w:szCs w:val="20"/>
          <w:shd w:fill="FFFFFF" w:val="clear"/>
        </w:rPr>
        <w:t>Copyright (c) 2013 Theo de Raadt, The OpenBSD project Data preparer id: Theo de Raadt &lt;deraadt@openbsd.org&gt; Application id: OpenBSD 5.4 i386 Install CD</w:t>
      </w:r>
    </w:p>
    <w:p>
      <w:pPr>
        <w:pStyle w:val="Normal"/>
        <w:spacing w:lineRule="exact" w:line="420"/>
        <w:rPr/>
      </w:pPr>
      <w:r>
        <w:rPr>
          <w:rFonts w:cs="Arial" w:ascii="Arial" w:hAnsi="Arial"/>
          <w:color w:val="000000"/>
          <w:sz w:val="20"/>
          <w:szCs w:val="20"/>
          <w:shd w:fill="FFFFFF" w:val="clear"/>
        </w:rPr>
        <w:t>Copyright (c) 2013 Theo de Raadt, The OpenBSD project Data preparer id: Theo de Raadt &lt;deraadt@openbsd.org&gt; Application id: OpenBSD 5.4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A268 415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A122 412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97F0 388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Key 55 AA Eltorito defaultboot header: Bootid 88 (bootable) Boot media 0 (No Emulation Boot) Load segment 0 Sys type 0 Nsect 4 Bootoff 9758 38744</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5.0 i386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5.0 amd64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4.9 i386 Install CD</w:t>
      </w:r>
    </w:p>
    <w:p>
      <w:pPr>
        <w:pStyle w:val="Normal"/>
        <w:spacing w:lineRule="exact" w:line="420"/>
        <w:rPr/>
      </w:pPr>
      <w:r>
        <w:rPr>
          <w:rFonts w:cs="Arial" w:ascii="Arial" w:hAnsi="Arial"/>
          <w:color w:val="000000"/>
          <w:sz w:val="20"/>
          <w:szCs w:val="20"/>
          <w:shd w:fill="FFFFFF" w:val="clear"/>
        </w:rPr>
        <w:t>Copyright (c) 2011 Theo de Raadt, The OpenBSD project Data preparer id: Theo de Raadt &lt;deraadt@openbsd.org&gt; Application id: OpenBSD 4.9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Key 55 AA Eltorito defaultboot header: Bootid 88 (bootable) Boot media 0 (No Emulation Boot) Load segment 0 Sys type 0 Nsect 4 Bootoff 9CBB 4012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Key 55 AA Eltorito defaultboot header: Bootid 88 (bootable) Boot media 0 (No Emulation Boot) Load segment 0 Sys type 0 Nsect 4 Bootoff 92E9 37609</w:t>
      </w:r>
    </w:p>
    <w:p>
      <w:pPr>
        <w:pStyle w:val="Normal"/>
        <w:spacing w:lineRule="exact" w:line="420"/>
        <w:rPr/>
      </w:pPr>
      <w:r>
        <w:rPr>
          <w:rFonts w:cs="Arial" w:ascii="Arial" w:hAnsi="Arial"/>
          <w:color w:val="000000"/>
          <w:sz w:val="20"/>
          <w:szCs w:val="20"/>
          <w:shd w:fill="FFFFFF" w:val="clear"/>
        </w:rPr>
        <w:t>Copyright (c) 2010 Theo de Raadt, The OpenBSD project Data preparer id: Theo de Raadt &lt;deraadt@openbsd.org&gt; Application id: OpenBSD 4.8 i386 Install CD</w:t>
      </w:r>
    </w:p>
    <w:p>
      <w:pPr>
        <w:pStyle w:val="Normal"/>
        <w:spacing w:lineRule="exact" w:line="420"/>
        <w:rPr/>
      </w:pPr>
      <w:r>
        <w:rPr>
          <w:rFonts w:cs="Arial" w:ascii="Arial" w:hAnsi="Arial"/>
          <w:color w:val="000000"/>
          <w:sz w:val="20"/>
          <w:szCs w:val="20"/>
          <w:shd w:fill="FFFFFF" w:val="clear"/>
        </w:rPr>
        <w:t>Copyright (c) 2010 Theo de Raadt, The OpenBSD project Data preparer id: Theo de Raadt &lt;deraadt@openbsd.org&gt; Application id: OpenBSD 4.8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Key 55 AA Eltorito defaultboot header: Bootid 88 (bootable) Boot media 0 (No Emulation Boot) Load segment 0 Sys type 0 Nsect 4 Bootoff 8CCA 360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Key 55 AA Eltorito defaultboot header: Bootid 88 (bootable) Boot media 0 (No Emulation Boot) Load segment 0 Sys type 0 Nsect 4 Bootoff 8026 32806</w:t>
      </w:r>
    </w:p>
    <w:p>
      <w:pPr>
        <w:pStyle w:val="Normal"/>
        <w:spacing w:lineRule="exact" w:line="420"/>
        <w:rPr/>
      </w:pPr>
      <w:r>
        <w:rPr>
          <w:rFonts w:cs="Arial" w:ascii="Arial" w:hAnsi="Arial"/>
          <w:color w:val="000000"/>
          <w:sz w:val="20"/>
          <w:szCs w:val="20"/>
          <w:shd w:fill="FFFFFF" w:val="clear"/>
        </w:rPr>
        <w:t>Copyright (c) 2009 Theo de Raadt, The OpenBSD project Data preparer id: Theo de Raadt &lt;deraadt@openbsd.org&gt; Application id: OpenBSD 4.5 i386 Install CD</w:t>
      </w:r>
    </w:p>
    <w:p>
      <w:pPr>
        <w:pStyle w:val="Normal"/>
        <w:spacing w:lineRule="exact" w:line="420"/>
        <w:rPr/>
      </w:pPr>
      <w:r>
        <w:rPr>
          <w:rFonts w:cs="Arial" w:ascii="Arial" w:hAnsi="Arial"/>
          <w:color w:val="000000"/>
          <w:sz w:val="20"/>
          <w:szCs w:val="20"/>
          <w:shd w:fill="FFFFFF" w:val="clear"/>
        </w:rPr>
        <w:t>Copyright (c) 2009 Theo de Raadt, The OpenBSD project Data preparer id: Theo de Raadt &lt;deraadt@openbsd.org&gt; Application id: OpenBSD 4.5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848E 33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81EE 332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78D9 309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Key 55 AA Eltorito defaultboot header: Bootid 88 (bootable) Boot media 0 (No Emulation Boot) Load segment 0 Sys type 0 Nsect 4 Bootoff 769C 30364</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4 i386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4 amd64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3 i386 Install CD</w:t>
      </w:r>
    </w:p>
    <w:p>
      <w:pPr>
        <w:pStyle w:val="Normal"/>
        <w:spacing w:lineRule="exact" w:line="420"/>
        <w:rPr/>
      </w:pPr>
      <w:r>
        <w:rPr>
          <w:rFonts w:cs="Arial" w:ascii="Arial" w:hAnsi="Arial"/>
          <w:color w:val="000000"/>
          <w:sz w:val="20"/>
          <w:szCs w:val="20"/>
          <w:shd w:fill="FFFFFF" w:val="clear"/>
        </w:rPr>
        <w:t>Copyright (c) 2008 Theo de Raadt, The OpenBSD project Data preparer id: Theo de Raadt &lt;deraadt@openbsd.org&gt; Application id: OpenBSD 4.3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Key 55 AA Eltorito defaultboot header: Bootid 88 (bootable) Boot media 0 (No Emulation Boot) Load segment 0 Sys type 0 Nsect 4 Bootoff 7DC8 32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Key 55 AA Eltorito defaultboot header: Bootid 88 (bootable) Boot media 0 (No Emulation Boot) Load segment 0 Sys type 0 Nsect 4 Bootoff 7300 29440</w:t>
      </w:r>
    </w:p>
    <w:p>
      <w:pPr>
        <w:pStyle w:val="Normal"/>
        <w:spacing w:lineRule="exact" w:line="420"/>
        <w:rPr/>
      </w:pPr>
      <w:r>
        <w:rPr>
          <w:rFonts w:cs="Arial" w:ascii="Arial" w:hAnsi="Arial"/>
          <w:color w:val="000000"/>
          <w:sz w:val="20"/>
          <w:szCs w:val="20"/>
          <w:shd w:fill="FFFFFF" w:val="clear"/>
        </w:rPr>
        <w:t>Copyright (c) 2007 Theo de Raadt, The OpenBSD project Data preparer id: Theo de Raadt &lt;deraadt@openbsd.org&gt; Application id: OpenBSD 4.2 i386 Install CD</w:t>
      </w:r>
    </w:p>
    <w:p>
      <w:pPr>
        <w:pStyle w:val="Normal"/>
        <w:spacing w:lineRule="exact" w:line="420"/>
        <w:rPr/>
      </w:pPr>
      <w:r>
        <w:rPr>
          <w:rFonts w:cs="Arial" w:ascii="Arial" w:hAnsi="Arial"/>
          <w:color w:val="000000"/>
          <w:sz w:val="20"/>
          <w:szCs w:val="20"/>
          <w:shd w:fill="FFFFFF" w:val="clear"/>
        </w:rPr>
        <w:t>Copyright (c) 2007 Theo de Raadt, The OpenBSD project Data preparer id: Theo de Raadt &lt;deraadt@openbsd.org&gt; Application id: OpenBSD 4.2 amd64 Install 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biano Fidên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ano Fidên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